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80"/>
        <w:jc w:val="center"/>
        <w:rPr/>
      </w:pPr>
      <w:r>
        <w:rPr/>
        <w:t>Class Schedule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1</w:t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24"/>
                <w:szCs w:val="24"/>
              </w:rPr>
              <w:t>Module I - DDS with Associated Cashier and Agent Officer Func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 - 8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e/Introduction/Instruction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- 9: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I, Lesson 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30 - 9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- 10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2 (cont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 - 12: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2 (cont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 - 1: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ch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 - 1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2 (cont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0 - 2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son 3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0 - 3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3 (cont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- 5: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2</w:t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sz w:val="24"/>
                <w:szCs w:val="24"/>
              </w:rPr>
              <w:t>Module I - DDS with Associated Cashier and Agent Officer Functions and Module II - Accountability Reports and Data Querie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 - 8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1, Lesson 4 (cont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- 9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- 10: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I, Lesson 5 Practice Exerci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 - 10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II, Lesson 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 - 11:3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6 cont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 - 12: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dule II, Lesson 6 Practice Exerci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 - 1: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ch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 - 1:2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on 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0 - 1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ve Practice Exerci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sz w:val="24"/>
                <w:szCs w:val="24"/>
              </w:rPr>
              <w:t>2:00 - 2: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hensive Practice Exercise (cont.)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0 - 4:20</w:t>
            </w:r>
          </w:p>
          <w:p>
            <w:pPr>
              <w:pStyle w:val="Normal"/>
              <w:spacing w:before="0" w:after="240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30 - 5:00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Examination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Questions/Course Review/End-of-Course Critiqu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of Contents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o "1-3" \u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6480"/>
              <w:tab w:val="left" w:pos="1440" w:leader="none"/>
              <w:tab w:val="right" w:pos="9360" w:leader="dot"/>
            </w:tabs>
            <w:spacing w:before="0" w:after="0"/>
            <w:ind w:left="72" w:right="0" w:hanging="0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Module I.</w:t>
            <w:tab/>
            <w:t>DDS with Associated Cashier and Agent Officer Functions</w:t>
            <w:tab/>
            <w:t>I-1</w:t>
          </w:r>
        </w:p>
        <w:p>
          <w:pPr>
            <w:pStyle w:val="Contents2"/>
            <w:tabs>
              <w:tab w:val="clear" w:pos="709"/>
              <w:tab w:val="left" w:pos="1400" w:leader="none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1.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DS Introduction</w:t>
            <w:tab/>
            <w:t>1-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Course Overview</w:t>
            <w:tab/>
            <w:t>1-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Organizational and System Overview</w:t>
            <w:tab/>
            <w:t>1-4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Operating Environment</w:t>
            <w:tab/>
            <w:t>1-1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tandard Conventions</w:t>
            <w:tab/>
            <w:t>1-14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DDS Login Procedure</w:t>
            <w:tab/>
            <w:t>1-17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ummary</w:t>
            <w:tab/>
            <w:t>1-23</w:t>
          </w:r>
        </w:p>
        <w:p>
          <w:pPr>
            <w:pStyle w:val="Contents2"/>
            <w:tabs>
              <w:tab w:val="clear" w:pos="709"/>
              <w:tab w:val="left" w:pos="1400" w:leader="none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2.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.S. and Foreign Currency Disbursements and Collections</w:t>
            <w:tab/>
            <w:t>2-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Managing Agent’s Funds with DD Form 1081</w:t>
            <w:tab/>
            <w:t>2-3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F 44, Purchase Order/Invoice/Voucher</w:t>
            <w:tab/>
            <w:t>2-25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F 1034, Public Voucher For Purchases and Services Other Than Personal</w:t>
            <w:tab/>
            <w:t>2-67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F 1049, Public Voucher for Refunds</w:t>
            <w:tab/>
            <w:t>2-108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F 1098, Schedule of Canceled or Undelivered Checks - U.S. Treasury</w:t>
            <w:tab/>
            <w:t>2-144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F 1098 Schedule of Canceled or Undelivered Checks for Limited Depositary Check</w:t>
            <w:tab/>
            <w:t>2-178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Process Manual Disbursements</w:t>
            <w:tab/>
            <w:t>2-180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nput Military Payroll Data</w:t>
            <w:tab/>
            <w:t>2-196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Process Check/EFT Payment Interface Files</w:t>
            <w:tab/>
            <w:t>2-24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DD Form 1131, Cash Collection Voucher</w:t>
            <w:tab/>
            <w:t>2-294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Process Manual Collections</w:t>
            <w:tab/>
            <w:t>2-313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ummary</w:t>
            <w:tab/>
            <w:t>2-326</w:t>
          </w:r>
        </w:p>
        <w:p>
          <w:pPr>
            <w:pStyle w:val="Contents2"/>
            <w:tabs>
              <w:tab w:val="clear" w:pos="709"/>
              <w:tab w:val="left" w:pos="1400" w:leader="none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3.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change Transactions</w:t>
            <w:tab/>
            <w:t>3-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Check Cashing Privileges</w:t>
            <w:tab/>
            <w:t>3-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Processing Exchange Transactions</w:t>
            <w:tab/>
            <w:t>3-7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Backing Out Exchange Transactions</w:t>
            <w:tab/>
            <w:t>3-4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ummary</w:t>
            <w:tab/>
            <w:t>3-46</w:t>
          </w:r>
        </w:p>
        <w:p>
          <w:pPr>
            <w:pStyle w:val="Contents2"/>
            <w:tabs>
              <w:tab w:val="clear" w:pos="709"/>
              <w:tab w:val="left" w:pos="1400" w:leader="none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4.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cessing Deposits and Debit Vouchers</w:t>
            <w:tab/>
            <w:t>4-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nput SF 215 Deposits</w:t>
            <w:tab/>
            <w:t>4-3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Confirm the SF 215, Deposit Ticket</w:t>
            <w:tab/>
            <w:t>4-2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Process Redeemed and Uncollectable Checks</w:t>
            <w:tab/>
            <w:t>4-29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Revised Check Cashing Privileges</w:t>
            <w:tab/>
            <w:t>4-38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nput the SF 5515, Debit Voucher, for Dishonored Checks</w:t>
            <w:tab/>
            <w:t>4-40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ummary</w:t>
            <w:tab/>
            <w:t>4-46</w:t>
          </w:r>
          <w:r>
            <w:br w:type="page"/>
          </w:r>
        </w:p>
        <w:p>
          <w:pPr>
            <w:pStyle w:val="Contents2"/>
            <w:tabs>
              <w:tab w:val="clear" w:pos="709"/>
              <w:tab w:val="left" w:pos="1400" w:leader="none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5.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aintaining Accountability for Loss of Funds</w:t>
            <w:tab/>
            <w:t>5-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nput Loss of Funds</w:t>
            <w:tab/>
            <w:t>5-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nput Recoupment for Loss of Funds</w:t>
            <w:tab/>
            <w:t>5-7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nput Relief for Loss of Funds</w:t>
            <w:tab/>
            <w:t>5-14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Back Out Loss of Funds</w:t>
            <w:tab/>
            <w:t>5-2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Reprinting Journal Vouchers and SF 1034s</w:t>
            <w:tab/>
            <w:t>5-3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ummary</w:t>
            <w:tab/>
            <w:t>5-34</w:t>
          </w:r>
        </w:p>
        <w:p>
          <w:pPr>
            <w:pStyle w:val="Contents1"/>
            <w:tabs>
              <w:tab w:val="clear" w:pos="6480"/>
              <w:tab w:val="left" w:pos="1440" w:leader="none"/>
              <w:tab w:val="right" w:pos="9360" w:leader="dot"/>
            </w:tabs>
            <w:ind w:left="72" w:right="0" w:hanging="0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Module II.</w:t>
            <w:tab/>
            <w:t>Accountability Reports and Data Query</w:t>
            <w:tab/>
            <w:t>II-1</w:t>
          </w:r>
        </w:p>
        <w:p>
          <w:pPr>
            <w:pStyle w:val="Contents2"/>
            <w:tabs>
              <w:tab w:val="clear" w:pos="709"/>
              <w:tab w:val="left" w:pos="1400" w:leader="none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6.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countability Reports</w:t>
            <w:tab/>
            <w:t>6-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Process a Return DD Form 1081, Statement of Agent Officer’s Account</w:t>
            <w:tab/>
            <w:t>6-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Create the DD Form 2659, Voucher Control Log</w:t>
            <w:tab/>
            <w:t>6-38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Create the DD Form 2664, Currency Exchange Record</w:t>
            <w:tab/>
            <w:t>6-4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Create the DD Form 2665, Daily Agent Accountability Summary</w:t>
            <w:tab/>
            <w:t>6-46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ummary</w:t>
            <w:tab/>
            <w:t>6-56</w:t>
          </w:r>
        </w:p>
        <w:p>
          <w:pPr>
            <w:pStyle w:val="Contents2"/>
            <w:tabs>
              <w:tab w:val="clear" w:pos="709"/>
              <w:tab w:val="left" w:pos="1400" w:leader="none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7.</w:t>
          </w:r>
          <w:r>
            <w:rPr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Query</w:t>
            <w:tab/>
            <w:t>7-1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Performing DDS Transaction Inquiries</w:t>
            <w:tab/>
            <w:t>7-2</w:t>
          </w:r>
        </w:p>
        <w:p>
          <w:pPr>
            <w:pStyle w:val="Contents3"/>
            <w:tabs>
              <w:tab w:val="clear" w:pos="709"/>
              <w:tab w:val="right" w:pos="935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Summary</w:t>
            <w:tab/>
            <w:t>7-1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TableText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jc w:val="center"/>
        <w:rPr>
          <w:sz w:val="24"/>
        </w:rPr>
      </w:pPr>
      <w:r>
        <w:rPr>
          <w:sz w:val="24"/>
        </w:rPr>
        <w:t>This page intentionally left blank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ind w:firstLine="360"/>
      <w:rPr/>
    </w:pPr>
    <w:r>
      <w:rPr/>
      <w:tab/>
      <w:t>Student Guide</w:t>
      <w:tab/>
      <w:t>Version 2.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Version 2.0</w:t>
      <w:tab/>
      <w:t>Student Guid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1.55pt;mso-wrap-distance-left:0pt;mso-wrap-distance-right:0pt;mso-wrap-distance-top:0pt;mso-wrap-distance-bottom:0pt;margin-top:0.05pt;mso-position-vertical-relative:text;margin-left:46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ind w:firstLine="360"/>
      <w:rPr/>
    </w:pPr>
    <w:r>
      <w:rPr/>
      <w:tab/>
      <w:t>Student Guide</w:t>
      <w:tab/>
      <w:t>Version 2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Version 2.0</w:t>
      <w:tab/>
      <w:t>Student Guid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1.55pt;mso-wrap-distance-left:0pt;mso-wrap-distance-right:0pt;mso-wrap-distance-top:0pt;mso-wrap-distance-bottom:0pt;margin-top:0.05pt;mso-position-vertical-relative:text;margin-left:45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/>
      <w:t>Foreword</w:t>
      <w:tab/>
      <w:tab/>
      <w:t>DDS:  Cashier and Agent Offic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/>
      <w:t>DDS:  Cashier and Agent Officer</w:t>
      <w:tab/>
      <w:tab/>
      <w:t>Class Schedu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/>
      <w:t>Table of Contents</w:t>
      <w:tab/>
      <w:tab/>
      <w:t>DDS:  Cashier and Agent Office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rPr/>
    </w:pPr>
    <w:r>
      <w:rPr/>
      <w:t>DDS:  Cashier and Agent Officer</w:t>
      <w:tab/>
      <w:t>Table of Content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le %1, "/>
      <w:lvlJc w:val="center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right" w:pos="9216" w:leader="dot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right" w:pos="9216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9"/>
        <w:tab w:val="left" w:pos="720" w:leader="none"/>
        <w:tab w:val="right" w:pos="9216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800" w:leader="none"/>
      </w:tabs>
      <w:ind w:hanging="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240"/>
      <w:jc w:val="center"/>
      <w:outlineLvl w:val="6"/>
    </w:pPr>
    <w:rPr>
      <w:i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312" w:leader="none"/>
      </w:tabs>
      <w:spacing w:before="180" w:after="18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480" w:leader="dot"/>
      </w:tabs>
      <w:spacing w:before="240" w:after="0"/>
      <w:ind w:left="72" w:right="72" w:hanging="0"/>
    </w:pPr>
    <w:rPr>
      <w:sz w:val="24"/>
    </w:rPr>
  </w:style>
  <w:style w:type="paragraph" w:styleId="Contents2">
    <w:name w:val="TOC 2"/>
    <w:basedOn w:val="Normal"/>
    <w:next w:val="Normal"/>
    <w:pPr>
      <w:spacing w:before="240" w:after="0"/>
      <w:ind w:left="202" w:hanging="0"/>
    </w:pPr>
    <w:rPr>
      <w:sz w:val="24"/>
    </w:rPr>
  </w:style>
  <w:style w:type="paragraph" w:styleId="Contents3">
    <w:name w:val="TOC 3"/>
    <w:basedOn w:val="Normal"/>
    <w:next w:val="Normal"/>
    <w:pPr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800" w:leader="none"/>
      </w:tabs>
    </w:pPr>
    <w:rPr>
      <w:b/>
      <w:sz w:val="24"/>
    </w:rPr>
  </w:style>
  <w:style w:type="paragraph" w:styleId="BlockText">
    <w:name w:val="Block Text"/>
    <w:basedOn w:val="Normal"/>
    <w:qFormat/>
    <w:pPr/>
    <w:rPr>
      <w:sz w:val="24"/>
    </w:rPr>
  </w:style>
  <w:style w:type="paragraph" w:styleId="MapTitle">
    <w:name w:val="Map Title"/>
    <w:basedOn w:val="Normal"/>
    <w:next w:val="Normal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Label">
    <w:name w:val="Block Label"/>
    <w:basedOn w:val="Normal"/>
    <w:next w:val="Normal"/>
    <w:qFormat/>
    <w:pPr/>
    <w:rPr>
      <w:b/>
      <w:sz w:val="22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>
      <w:sz w:val="24"/>
    </w:rPr>
  </w:style>
  <w:style w:type="paragraph" w:styleId="BulletText2">
    <w:name w:val="Bullet Text 2"/>
    <w:basedOn w:val="Normal"/>
    <w:qFormat/>
    <w:pPr>
      <w:ind w:left="360" w:hanging="187"/>
    </w:pPr>
    <w:rPr>
      <w:sz w:val="24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Bullet">
    <w:name w:val="bullet"/>
    <w:basedOn w:val="Normal"/>
    <w:next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0" w:after="240"/>
      <w:ind w:left="360" w:hanging="360"/>
    </w:pPr>
    <w:rPr>
      <w:sz w:val="24"/>
    </w:rPr>
  </w:style>
  <w:style w:type="paragraph" w:styleId="StyleTOC1Right0">
    <w:name w:val="Style TOC 1 + Right:  0&quot;"/>
    <w:basedOn w:val="Contents1"/>
    <w:qFormat/>
    <w:pPr>
      <w:ind w:left="72" w:right="0" w:hanging="0"/>
    </w:pPr>
    <w:rPr/>
  </w:style>
  <w:style w:type="paragraph" w:styleId="StyleTOC1Right01">
    <w:name w:val="Style TOC 1 + Right:  0&quot;1"/>
    <w:basedOn w:val="Contents1"/>
    <w:qFormat/>
    <w:pPr>
      <w:spacing w:before="240" w:after="240"/>
      <w:ind w:left="72" w:right="0" w:hanging="0"/>
    </w:pPr>
    <w:rPr>
      <w:b/>
    </w:rPr>
  </w:style>
  <w:style w:type="paragraph" w:styleId="StyleTOC1Right02">
    <w:name w:val="Style TOC 1 + Right:  0&quot;2"/>
    <w:basedOn w:val="Contents1"/>
    <w:qFormat/>
    <w:pPr>
      <w:spacing w:before="240" w:after="0"/>
      <w:ind w:left="72" w:right="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22:00Z</dcterms:created>
  <dc:creator>cfmet</dc:creator>
  <dc:description/>
  <dc:language>en-US</dc:language>
  <cp:lastModifiedBy>DFAS</cp:lastModifiedBy>
  <cp:lastPrinted>2003-08-14T14:08:00Z</cp:lastPrinted>
  <dcterms:modified xsi:type="dcterms:W3CDTF">2003-08-14T18:08:00Z</dcterms:modified>
  <cp:revision>3</cp:revision>
  <dc:subject/>
  <dc:title>Table of Contents</dc:title>
</cp:coreProperties>
</file>